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87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b/>
              </w:rPr>
              <w:t xml:space="preserve">Упражняване на строителен надзор, технически, количиствен и стойностен контрол и отчитане на изпълнените строително-монтажни работи (СМР), включително изготвяне на технически паспорт и въвеждане в експлоатация 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2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</w:t>
      </w:r>
      <w:r>
        <w:rPr/>
        <w:t xml:space="preserve"> и нормативните изисквания в тази област</w:t>
      </w:r>
      <w:r>
        <w:rPr>
          <w:lang w:val="bg-BG"/>
        </w:rPr>
        <w:t xml:space="preserve">, като </w:t>
      </w:r>
      <w:r>
        <w:rPr>
          <w:lang w:val="bg-BG" w:eastAsia="bg-BG"/>
        </w:rPr>
        <w:t>представяме на вашето внимание:</w:t>
      </w:r>
      <w:r>
        <w:rPr>
          <w:bCs/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рганизационен план за изпълнение на дейностите по упражняване на строителен надзор /</w:t>
      </w:r>
      <w:r>
        <w:rPr/>
        <w:t xml:space="preserve"> </w:t>
      </w:r>
      <w:r>
        <w:rPr>
          <w:lang w:val="bg-BG"/>
        </w:rPr>
        <w:t>не повече от десет страници/.</w:t>
      </w:r>
    </w:p>
    <w:p>
      <w:pPr>
        <w:pStyle w:val="Normal"/>
        <w:jc w:val="both"/>
        <w:rPr/>
      </w:pPr>
      <w:r>
        <w:rPr>
          <w:i/>
          <w:lang w:val="en-US"/>
        </w:rPr>
        <w:t>(</w:t>
      </w:r>
      <w:r>
        <w:rPr>
          <w:i/>
          <w:lang w:val="bg-BG"/>
        </w:rPr>
        <w:t xml:space="preserve">Организационния план се разработва при едновременно изпълнение на петте етапа на обекта при максимална продължителност на строителството 12 месеца и трябва да съдърж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bg-BG"/>
        </w:rPr>
        <w:t>пълно описание на дейностите, свързани с подготовката, законосъобразното стартиране на строежа, документирането на извършените СМР, осъществяването на непрекъснат контрол върху количеството и качеството на влаганите материали и извършеното строителство, съответствието на съставените отчети и протоколи по време на строителството с извършените СМР на място, провеждането на необходимите тестове, проби и изпитания на изпълненото строителство, комплектоването на строителното досие за въвеждане на обекта в експлоатация, съставяне на окончателен доклад до Възложителя, изготвяне на Технически паспорт на обекта, подготовка за провеждане на Държавна приемателна комисия за въвеждане на обекта в експлоатация и издаване на Разрешение за ползван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>действията по осъществяване на непрекъсната комуникация между участниците в строителния процес за своевременна и оперативна реакция при възникнали проблеми по време на изпълнение на различните видове СМР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i/>
          <w:lang w:val="bg-BG"/>
        </w:rPr>
        <w:t>ангажираността на екипа при изпълнение на различните видове СМР на обекта, контрола върху извършеното строителство в зависимост от неговата специфика, воденето на строителната документация, провеждането на различните видове изпитания и проби, съставянето на технически паспорт, изготвяне на окончателен доклад до Възложителя, подготовка и провеждане на Държавна приемателна комисия, издаване на Разрешение за ползване</w:t>
      </w:r>
      <w:r>
        <w:rPr>
          <w:i/>
          <w:lang w:val="en-US"/>
        </w:rPr>
        <w:t>)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0"/>
          <w:szCs w:val="20"/>
          <w:lang w:val="bg-BG" w:eastAsia="bg-BG"/>
        </w:rPr>
      </w:pPr>
      <w:r>
        <w:rPr>
          <w:lang w:val="bg-BG" w:eastAsia="bg-BG"/>
        </w:rPr>
        <w:tab/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lang w:val="bg-BG" w:eastAsia="bg-BG"/>
        </w:rPr>
        <w:t>90</w:t>
      </w:r>
      <w:r>
        <w:rPr>
          <w:lang w:val="bg-BG" w:eastAsia="bg-BG"/>
        </w:rPr>
        <w:t xml:space="preserve"> (деветдесет) календарни дни, включително от крайния срок за получаване на офертите.</w:t>
      </w:r>
      <w:r>
        <w:rPr>
          <w:lang w:val="ru-RU"/>
        </w:rPr>
        <w:t xml:space="preserve">                </w:t>
      </w:r>
      <w:r>
        <w:rPr/>
        <w:t xml:space="preserve">        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val="bg-BG" w:eastAsia="bg-BG"/>
        </w:rPr>
      </w:pPr>
      <w:r>
        <w:rPr>
          <w:b/>
          <w:bCs/>
          <w:sz w:val="20"/>
          <w:szCs w:val="20"/>
          <w:lang w:val="bg-BG" w:eastAsia="bg-BG"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10-10T09:52:00Z</cp:lastPrinted>
  <dcterms:modified xsi:type="dcterms:W3CDTF">2012-10-10T06:53:00Z</dcterms:modified>
  <cp:revision>98</cp:revision>
  <dc:subject/>
  <dc:title>Наименование на Кандидата:</dc:title>
</cp:coreProperties>
</file>