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бразец № 13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 П Р А В К А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ЗА ЕКИПА, КОИТО ЩЕ УЧАСТВА В ИЗПЪЛНЕНИЕТО НА ОБЩЕСТВЕНАТА ПОРЪЧКА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83"/>
        <w:gridCol w:w="2211"/>
        <w:gridCol w:w="1955"/>
        <w:gridCol w:w="1533"/>
        <w:gridCol w:w="1597"/>
      </w:tblGrid>
      <w:tr>
        <w:trPr/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ЪК НА КЛЮЧОВИТЕ ЕКСПЕРТИ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Експерт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ме, през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ност и образователно-квалиф. степе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 проф. ст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фичен опит и стаж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*общ проф. стаж е стажа по специалността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**Специфичен опит и стаж – посочва се опита и стажа, свързан с изпълнението на дейности, сходни с тези предмет на настоящата обществена поръчка.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"/>
        <w:gridCol w:w="2558"/>
        <w:gridCol w:w="2560"/>
        <w:gridCol w:w="1449"/>
      </w:tblGrid>
      <w:tr>
        <w:trPr/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ЪК НА ДОПЪЛНИТЕЛНИТЕ ЕКСПЕРТИ В ЕКИПА</w:t>
            </w:r>
            <w:bookmarkStart w:id="0" w:name="_GoBack"/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bookmarkEnd w:id="0"/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експер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ност и образователно-квалиф. степе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рой експерт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i/>
          <w:sz w:val="24"/>
          <w:szCs w:val="24"/>
        </w:rPr>
        <w:t>В списъка на допълнителните експерти се посочват борят и вида на експертите, които ще бъдат включени в изпълнението на поръчката и ще подпомагат дейността на ключовите експерти.</w:t>
        <w:tab/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г.                 </w:t>
        <w:tab/>
        <w:tab/>
        <w:tab/>
        <w:t xml:space="preserve">УПРАВИТЕЛ: </w:t>
        <w:softHyphen/>
      </w:r>
      <w:r>
        <w:rPr>
          <w:rFonts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before="0" w:after="20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277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 w:customStyle="1">
    <w:name w:val="Char1 Char Char Char"/>
    <w:basedOn w:val="Normal"/>
    <w:qFormat/>
    <w:rsid w:val="00a62776"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55</Words>
  <Characters>885</Characters>
  <CharactersWithSpaces>10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6:00Z</dcterms:created>
  <dc:creator>Liliq Spasova</dc:creator>
  <dc:description/>
  <dc:language>en-US</dc:language>
  <cp:lastModifiedBy>Liliq Spasova</cp:lastModifiedBy>
  <dcterms:modified xsi:type="dcterms:W3CDTF">2012-09-28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