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7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</w:t>
      </w:r>
      <w:r>
        <w:rPr>
          <w:lang w:val="bg-BG"/>
        </w:rPr>
        <w:t>П</w:t>
      </w:r>
      <w:r>
        <w:rPr/>
        <w:t>репоръки от предишни възложители с указване на вида  и на обема на разработките, описание на извършените разработки, както и дали те са изпълнени професионално и в съответствие с нормативните изисквания.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   подобен предмет     се </w:t>
        <w:tab/>
        <w:t>разбира  разработване и поддръжка на софтуер за електронни досиета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8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Liliq Spasova</cp:lastModifiedBy>
  <cp:lastPrinted>2012-11-02T13:08:00Z</cp:lastPrinted>
  <dcterms:modified xsi:type="dcterms:W3CDTF">2012-11-02T11:08:00Z</dcterms:modified>
  <cp:revision>65</cp:revision>
  <dc:subject/>
  <dc:title>ПРИЛОЖЕНИЕ №12</dc:title>
</cp:coreProperties>
</file>